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31.01.2025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29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для надання одноразової грошової допомоги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ицький Євген Генн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2а-6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т Василь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Хмельницького 12-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Степан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Центральна 91-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ів Ігор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18а-3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ців Серг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свин, вул. Шахтарська, 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ло Андр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29-2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ков Володимир Олег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Шевченка 22-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т Іго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 39-7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ієць Євгеній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 Галицька 9-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ндівський Роман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ухевича 2-2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ко Олег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обрячин, вул. Шевченка, 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мбський Вікто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орольова 2-1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хоть Володими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Львівська 11-2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ічин Тарас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аркова 6-2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ний Владислав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7а-2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цюбяк Андрій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1-17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чак Володими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Тарнавського 9-7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ідь Віталій Зінов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ірник, вул. Грушевського 9-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уліч Павло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Заньковецької, 5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яш Роман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удівельна 9-8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чка Микола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 , присілок Заболотня, 3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04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5-01-31T13:04:00Z</dcterms:modified>
  <cp:revision>2</cp:revision>
  <dc:subject/>
  <dc:title>Додаток</dc:title>
</cp:coreProperties>
</file>